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8756015" cy="656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015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7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757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757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75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записк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Данная программа разработана на основе следующих нормативных докуме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Федерального  государственного  образовательного стандарта основного  общего образования по математике, утвержденного приказом Минобразования России от 17.12. </w:t>
      </w:r>
      <w:r>
        <w:rPr>
          <w:rFonts w:cs="Times New Roman" w:ascii="Times New Roman" w:hAnsi="Times New Roman"/>
        </w:rPr>
        <w:t>2010 г. № 1897 стр. 16-17 примерной программы основного общего обра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Учебный  план муниципального бюджетного образовательного учреждения «Иляксазовская ООШ» на 2022 - 2023 учебный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Образовательная программа МБОУ «Иляксазовская ООШ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ик.  Ю.Н. Макарычев, под редакцией С.А. Теляковского, Алгебра 8 класс, Учебник для образовательных учреждений - М. Просвещение, 2018 г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и и задач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Целью изучения курса алгебры в 8 классе является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/>
        <w:t>интеллектуальное развитие, 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/>
        <w:t>формирование представлений 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/>
        <w:t>воспитание культуры личности, отношения к математике как к части общечеловеческой культуры, играющей особую роль в общественном развитии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чи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/>
        <w:t>Выработать умение выполнять тождественные преобразования рациональных выражений.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/>
        <w:t>Расширить класс функций, свойства и графики которых известны учащимся; продолжить формирование представлений о таких фундаментальных  понятиях математики, какими являются понятия функции, её области определения, ограниченности. Непрерывности, наибольшего и наименьшего значений на заданном промежутке.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/>
        <w:t>Выработать умение выполнять несложные преобразования выражений, содержащих квадратный корень, изучить новую функцию </w:t>
      </w:r>
      <w:r>
        <w:rPr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/>
        <w:t>Навести определённый порядок в представлениях учащихся о действительных (рациональных и иррациональных) числах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/>
        <w:t>Выработать умение выполнять действия над степенями с любыми целыми показателями.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/>
        <w:t>Выработать  умения решать квадратные уравнения и уравнения, сводящиеся к квадратным, и применять их при решении задач.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/>
        <w:t>Выработать умения решать линейные и квадратные неравенства с одной переменной; познакомиться со свойствами монотонности функции.</w:t>
      </w:r>
    </w:p>
    <w:p>
      <w:pPr>
        <w:pStyle w:val="2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подавания курса</w:t>
      </w:r>
    </w:p>
    <w:p>
      <w:pPr>
        <w:pStyle w:val="11"/>
        <w:ind w:firstLine="600"/>
        <w:rPr>
          <w:sz w:val="24"/>
          <w:szCs w:val="24"/>
        </w:rPr>
      </w:pPr>
      <w:r>
        <w:rPr>
          <w:sz w:val="24"/>
          <w:szCs w:val="24"/>
        </w:rPr>
        <w:t>Уровень обучения – базовый. Срок реализации рабочей учебной программы – один учебный год. На уроках используются элементы технологий личностно-ориентированного обучения, элементы технологий проблемного обучения, технология деятельностного подхода.</w:t>
        <w:br/>
        <w:t>В ходе изучения курса предполагается реализация межпредметных связей. Рабочая программа составлена с учетом национальных особенностей учащихся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ируемые результаты изучения учебного предмет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118"/>
        <w:gridCol w:w="3544"/>
        <w:gridCol w:w="2268"/>
      </w:tblGrid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результа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получит возможность научитьс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Алгебраические дро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в рациональных выражениях числовые подстановки и выполнять соответствующие вычисления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ыполнять действия сложения и вычитания с алгебраическими дробями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окращать дробь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озводить дробь в степень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ыполнять действия умножения и деления с алгебраическими дробями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ыполнять разложение многочлена на множители применением формул; сокращенного умножения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ыполнять преобразование рациональных выражений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ешать простейшие рациональные уравнения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станавливать, при каких значениях переменной алгебраическая дробь не имеет смыс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ыполнять многошаговые преобразования рациональных выражений, применяя широкий набор способов и приёмов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ыбирать рациональный способ решения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авать определения алгебраическим понятиям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ть с заданными алгоритмами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ть с текстами научного стиля, составлять конспект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самостоятельно выбирая основания и критерии для указанных логических операций;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27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видеть математическую задачу в контексте проблемной ситуации в других дисциплинах, в окружающей жизни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.</w: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  <w:lang w:val="ru-RU"/>
              </w:rPr>
              <w:t>Функция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y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ru-RU"/>
              </w:rPr>
              <w:t>=√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x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ru-RU"/>
              </w:rPr>
              <w:t>. Свойства квадратного кор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ходить область определения и область значений функции, читать график функции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роить графики функций у=ах2, функции у=k/х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ыполнять простейшие преобразования графиков функций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троить график квадратичной функции,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находить по графику нули функции, промежутки, где функция принимает положительные и отрицательные значения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ешать квадратное уравнение графически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неравенство ах2 +вх+с.≥0 на основе свойств квадратичной функции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графически решать уравнения и системы уравнений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графически определять число решений системы уравн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спользовать функциональные представления и свойства функций для решения математических задач из различных разделов курса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роить графики с использованием возможностей специальных компьютерных инструментов и программ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</w: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hd w:fill="FFFFFF" w:val="clear"/>
                <w:lang w:val="ru-RU"/>
              </w:rPr>
              <w:t xml:space="preserve">Квадратичная функция. </w:t>
            </w:r>
            <w:r>
              <w:rPr>
                <w:rFonts w:cs="Times New Roman" w:ascii="Times New Roman" w:hAnsi="Times New Roman"/>
                <w:lang w:val="ru-RU"/>
              </w:rPr>
              <w:t>Функция у=к/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графически определять число решений системы уравнений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упрощать функциональные выражения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роить графики кусочно-заданных функций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ть с чертёжными инструмен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 основе комбинирования ранее изученных алгоритмов и способов действия решать нетиповые задачи, выполняя продуктивные действия эвристического тип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</w: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Квадратные урав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неполные квадратные уравнения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квадратные уравнения выделением квадрата двучлена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ешать квадратные уравнения по формуле;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задачи с помощью квадратных уравнений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менять теорему Виета и обратную теорему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складывать на множители квадратный трёхчлен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дробные рациональные уравнения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квадратные уравнения с параметрами и проводить исследование всех корней квадратного уравнения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ыполнять равносильные переходы при решении иррациональных уравнений разной степени трудности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оспроизводить теорию с заданной степенью свернутости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Style20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контролировать процесс и результат учебной и математической деятельности.</w: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еравен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неравенства с одной переменной и системы линейных неравенств с одной переменной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ать квадратные неравенства методом интервалов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менять свойства числовых неравенств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сследовать различные функции на монотонность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нимать и применять терминологию и символику, связанные с отношением неравенства, свойства числовых неравенств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менять аппарат неравенств для решения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менять графические представления для исследования неравенств, систем неравенств, содержащих буквенные коэффициенты (параметры)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спользовать различные приёмы поиска информации в Интернете в ходе учебной деятельност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выдвигать гипотезы при решении учебных задач и понимать необходимость их проверки;</w:t>
            </w:r>
          </w:p>
          <w:p>
            <w:pPr>
              <w:pStyle w:val="Style20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ичность мышления, инициатива, находчивость, активность при решении математических задач.</w: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Элементы статистической обработки данных. Комбинаторные задачи. </w:t>
            </w:r>
            <w:r>
              <w:rPr>
                <w:rFonts w:cs="Times New Roman" w:ascii="Times New Roman" w:hAnsi="Times New Roman"/>
              </w:rPr>
              <w:t>Перебор вариан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ть применять индуктивные и дедуктивные способы рассуждений, видеть различные стратегии решения задач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ть решать комбинаторные зада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спользовать различные приёмы поиска информации в Интернете в ходе учебной деятельности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спользовать различные способы перебора вариан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применять индуктивные и дедуктивные способы рассуждений, видеть различные стратегии решения задач;</w:t>
            </w:r>
          </w:p>
          <w:p>
            <w:pPr>
              <w:pStyle w:val="Style20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нимание сущности алгоритмических предписаний и умение действовать в соответствии с предложенным алгоритмо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9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мение самостоятельно ставить цели, выбирать и создавать алгоритмы для решения учебных математических пробле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контролировать процесс и результат учебной и математической деятельности</w: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одят самоанализ знаний, умений и навыков, полученных и приобретенных в курсе алгебры за 8 клас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спользовать знания полученные в 8 класс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" w:leader="none"/>
                <w:tab w:val="left" w:pos="227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е планировать и осуществлять деятельность, направленную на решение задач исследовательского характер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</w:t>
      </w:r>
      <w:r>
        <w:rPr>
          <w:rFonts w:eastAsia="Calibri" w:cs="Calibri"/>
          <w:lang w:val="ru-RU"/>
        </w:rPr>
        <w:t xml:space="preserve">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57"/>
        <w:gridCol w:w="1930"/>
        <w:gridCol w:w="546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73" w:leader="none"/>
              </w:tabs>
              <w:ind w:left="-1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Краткое содержание разде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  <w:shd w:fill="FFFFFF" w:val="clear"/>
              </w:rPr>
              <w:t xml:space="preserve">Рациональные выраж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  <w:shd w:fill="FFFFFF" w:val="clear"/>
                <w:lang w:val="ru-RU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  <w:lang w:val="ru-RU"/>
              </w:rPr>
              <w:t>Рациональные дроби.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  <w:lang w:val="ru-RU"/>
              </w:rPr>
              <w:t>Основное свойство рациональной дроби.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  <w:lang w:val="ru-RU"/>
              </w:rPr>
              <w:t>Сложение и вычитание рациональных дробей с одинаковыми знаменателями. Сложение и вычитание рациональных дробей с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  <w:lang w:val="ru-RU"/>
              </w:rPr>
              <w:t>разными знаменателями. Умножение и деление рациональных дробей. Возведение рациональной дроби в степень. Тождественные преобразования рациональных выражений. Равносильные уравнения. Рациональные уравнения. Степень с целым отрицательным показателем. Свойства степени с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  <w:lang w:val="ru-RU"/>
              </w:rPr>
              <w:t xml:space="preserve">целым показателем. 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>Функция</w:t>
            </w: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> и её график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5ч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u w:val="single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u w:val="single"/>
                <w:lang w:val="ru-RU" w:bidi="ar-SA"/>
              </w:rPr>
              <w:t>установление доверительных отношений между педагогическим работником и его обучающимися, способствующих позитивному восприятию обучающимися требований и просьба педагогического работника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/>
                <w:sz w:val="22"/>
                <w:szCs w:val="22"/>
                <w:u w:val="single"/>
                <w:lang w:val="ru-RU" w:bidi="ar-SA"/>
              </w:rPr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</w:t>
              <w:br/>
              <w:t>и сверстниками (обучающимися), принципы учебной дисциплины и самоорганиз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  <w:shd w:fill="FFFFFF" w:val="clear"/>
                <w:lang w:val="ru-RU"/>
              </w:rPr>
              <w:t>Квадратные корни. Действительные числ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36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Функция 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>y = x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и её график .Квадратные корни. Арифметический квадратный корень. Множество и его элементы. Подмножество. Операции над множествами. Числовые</w:t>
            </w:r>
          </w:p>
          <w:p>
            <w:pPr>
              <w:pStyle w:val="Style20"/>
              <w:shd w:fill="FFFFFF" w:val="clear"/>
              <w:spacing w:before="0" w:after="136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ножества. Свойства арифметического квадратного корня. Тождественные преобразования выражений, содержащих квадратные корни. Функция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276860" cy="1339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270" r="-13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  <w:t>и её графи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0 ч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2"/>
                <w:szCs w:val="22"/>
                <w:u w:val="single"/>
                <w:lang w:val="ru-RU" w:bidi="ar-SA"/>
              </w:rPr>
              <w:t xml:space="preserve"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u w:val="single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u w:val="single"/>
                <w:lang w:val="ru-RU" w:bidi="ar-SA"/>
              </w:rPr>
              <w:t xml:space="preserve">применение на уроке интерактивных форм работы с обучающимися: интеллектуальных игр, стимулирующих познавательную мотивацию обучающихся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/>
                <w:sz w:val="22"/>
                <w:szCs w:val="22"/>
                <w:u w:val="single"/>
                <w:lang w:val="ru-RU" w:bidi="ar-SA"/>
              </w:rPr>
              <w:t xml:space="preserve">использование </w:t>
            </w:r>
            <w:r>
              <w:rPr>
                <w:rFonts w:eastAsia="Calibri"/>
                <w:sz w:val="22"/>
                <w:szCs w:val="22"/>
                <w:lang w:val="ru-RU" w:bidi="ar-SA"/>
              </w:rPr>
              <w:t>воспитательных возможностей содержания учебного предмета через подбор соответствующих текстов, задач для решения, проблемных ситуаций для обсуждения в класс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3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</w:rPr>
              <w:t>Квадратные урав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вадратные уравнения. Решение неполных квадратных уравнений. Формула корней квадратного уравнения. Теорема Виета. Квадратный трёхчлен. Решение уравнений, сводящихся к квадратным уравнениям. Рациональные уравнения как математические модели реальных ситуац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6ч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2"/>
                <w:szCs w:val="22"/>
                <w:u w:val="single"/>
                <w:lang w:val="ru-RU" w:bidi="ar-SA"/>
              </w:rPr>
              <w:t xml:space="preserve">использование </w:t>
            </w:r>
            <w:r>
              <w:rPr>
                <w:rFonts w:eastAsia="Calibri"/>
                <w:sz w:val="22"/>
                <w:szCs w:val="22"/>
                <w:lang w:val="ru-RU" w:bidi="ar-SA"/>
              </w:rPr>
              <w:t>воспитательных возможностей содержания учебного предмета через подбор соответствующих текстов, задач для решения, проблемных ситуаций для обсуждения в классе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u w:val="single"/>
                <w:lang w:val="ru-RU" w:bidi="ar-SA"/>
              </w:rPr>
            </w:pPr>
            <w:r>
              <w:rPr>
                <w:rFonts w:eastAsia="Calibri"/>
                <w:sz w:val="22"/>
                <w:szCs w:val="22"/>
                <w:u w:val="single"/>
                <w:lang w:val="ru-RU" w:bidi="ar-SA"/>
              </w:rPr>
              <w:t xml:space="preserve">применение на уроке интерактивных форм работы с обучающимися: интеллектуальных игр, стимулирующих познавательную мотивацию обучающихся;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2"/>
                <w:szCs w:val="22"/>
                <w:u w:val="single"/>
                <w:lang w:val="ru-RU" w:bidi="ar-SA"/>
              </w:rPr>
              <w:t xml:space="preserve">применение групповой работы или работы в парах, которые </w:t>
            </w:r>
            <w:r>
              <w:rPr>
                <w:rFonts w:eastAsia="Calibri"/>
                <w:sz w:val="22"/>
                <w:szCs w:val="22"/>
                <w:lang w:val="ru-RU" w:bidi="ar-SA"/>
              </w:rPr>
              <w:t>учат обучающихся командной работе и взаимодействию с другими обучающимис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/>
                <w:sz w:val="22"/>
                <w:szCs w:val="22"/>
                <w:u w:val="single"/>
                <w:lang w:val="ru-RU" w:bidi="ar-SA"/>
              </w:rPr>
              <w:t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еравенств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улировать и доказывать свойства числовых неравенств. Использовать аппарат неравенств для оценки погрешности и точности приближения. Находить пересечение и объединение множеств, в частности числовых промежутков. Решать линейные неравенства. Решать системы линейных неравенств, в том числе таких, которые записаны в виде двойных неравенст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2"/>
                <w:szCs w:val="22"/>
                <w:u w:val="single"/>
                <w:lang w:val="ru-RU" w:bidi="ar-SA"/>
              </w:rPr>
              <w:t xml:space="preserve">использование </w:t>
            </w:r>
            <w:r>
              <w:rPr>
                <w:rFonts w:eastAsia="Calibri"/>
                <w:sz w:val="22"/>
                <w:szCs w:val="22"/>
                <w:lang w:val="ru-RU" w:bidi="ar-SA"/>
              </w:rPr>
              <w:t>воспитательных возможностей содержания учебного предмета через подбор соответствующих текстов, задач для решения, проблемных ситуаций для обсуждения в класс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/>
                <w:sz w:val="22"/>
                <w:szCs w:val="22"/>
                <w:u w:val="single"/>
                <w:lang w:val="ru-RU" w:bidi="ar-SA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тепень с целым показателем 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ть определение и свойства степени с целым показателем. Применять свойства степени с целым показателем при выполнении вычислений и преоб- разовании выражений. Использовать запись чисел в стандартном виде для выражения и сопоставления размеров объектов, длительности процессов в окружающем мир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8 ч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CharAttribute501"/>
                <w:rFonts w:eastAsia="Calibri" w:cs="Times New Roman"/>
                <w:i w:val="false"/>
                <w:sz w:val="24"/>
                <w:szCs w:val="24"/>
                <w:u w:val="none"/>
                <w:lang w:val="ru-RU"/>
              </w:rPr>
              <w:t xml:space="preserve">применение на уроке интерактивных форм работы с обучающимися: интеллектуальных игр, стимулирующих познавательную мотивацию обучающихся; дискуссий, которые дают обучающимся возможность приобрести опыт ведения конструктивного диалога; групповой работы или работы в парах, которые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учат обучающихся командной работе и взаимодействию с другими обучающимися;</w:t>
            </w:r>
          </w:p>
          <w:p>
            <w:pPr>
              <w:pStyle w:val="Style23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Style w:val="CharAttribute501"/>
                <w:rFonts w:eastAsia="Calibri" w:cs="Times New Roman"/>
                <w:i w:val="false"/>
                <w:sz w:val="24"/>
                <w:u w:val="none"/>
                <w:lang w:val="ru-RU"/>
              </w:rPr>
              <w:t>применение на уроке интерактивных форм работы с обучающимися: стимулирующих познавательную мотивацию обучающихся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лементы статистик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одить примеры репрезентативной и нерепрезентативной выборки. Извлекать информацию из таблиц частот и организовывать информацию в виде таблиц частот, строить интервальный ряд. Использовать наглядное представление статисти- ческой информации в виде столбчатых и круговых диаграмм, полигонов, гистограм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ч +6ч повторени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CharAttribute501"/>
                <w:rFonts w:eastAsia="Calibri" w:cs="Times New Roman"/>
                <w:i w:val="false"/>
                <w:sz w:val="24"/>
                <w:szCs w:val="24"/>
                <w:u w:val="none"/>
                <w:lang w:val="ru-RU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воспитательных возможностей содержания учебного предмета через подбор соответствующих текстов, задач для решения, проблемных ситуаций для обсуждения в класс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Style w:val="CharAttribute501"/>
                <w:rFonts w:eastAsia="Calibri" w:cs="Times New Roman"/>
                <w:i w:val="false"/>
                <w:sz w:val="24"/>
                <w:u w:val="none"/>
                <w:lang w:val="ru-RU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tbl>
      <w:tblPr>
        <w:tblW w:w="141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227"/>
        <w:gridCol w:w="3403"/>
        <w:gridCol w:w="1423"/>
        <w:gridCol w:w="1369"/>
      </w:tblGrid>
      <w:tr>
        <w:trPr>
          <w:trHeight w:val="48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урока </w:t>
            </w:r>
          </w:p>
        </w:tc>
        <w:tc>
          <w:tcPr>
            <w:tcW w:w="7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shapka"/>
              <w:spacing w:lineRule="auto" w:line="240" w:before="0" w:after="0"/>
              <w:contextualSpacing/>
              <w:rPr/>
            </w:pPr>
            <w:r>
              <w:rPr>
                <w:rStyle w:val="Bold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виды  учебной </w:t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Style w:val="Bold"/>
                <w:rFonts w:cs="Times New Roman" w:ascii="Times New Roman" w:hAnsi="Times New Roman"/>
                <w:bCs/>
              </w:rPr>
              <w:t>деятельности  обучающихся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Да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lang w:val="tt-RU"/>
              </w:rPr>
            </w:r>
          </w:p>
        </w:tc>
      </w:tr>
      <w:tr>
        <w:trPr>
          <w:trHeight w:val="3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lang w:val="tt-RU"/>
              </w:rPr>
            </w:r>
          </w:p>
        </w:tc>
        <w:tc>
          <w:tcPr>
            <w:tcW w:w="7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пла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факт</w:t>
            </w:r>
          </w:p>
        </w:tc>
      </w:tr>
      <w:tr>
        <w:trPr/>
        <w:tc>
          <w:tcPr>
            <w:tcW w:w="1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циональные дроби (25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циональ вакланмалар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   </w:t>
            </w:r>
            <w:r>
              <w:rPr>
                <w:lang w:val="ru-RU"/>
              </w:rPr>
              <w:t>1</w:t>
            </w:r>
          </w:p>
        </w:tc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lang w:val="ru-RU"/>
              </w:rPr>
              <w:t xml:space="preserve">Повторение </w:t>
            </w:r>
            <w:r>
              <w:rPr>
                <w:sz w:val="22"/>
                <w:szCs w:val="22"/>
                <w:lang w:val="ru-RU"/>
              </w:rPr>
              <w:t>по теме « Применение формул сокращённого умножения в преобразованиях выражений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09.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Повторение по теме «Решение уравнений»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улировать основное свойство рациональной дроби и применять его для преобразования дробей. Выполнять сложение, вычитание, умножение и деление рацио нальных дробей, а также возведение дроби в степень. Выполнять различные пре- образования рацио нальных выражений, доказывать тождества. Знать свойства функции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 = , где 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lang w:val="ru-RU"/>
              </w:rPr>
              <w:t xml:space="preserve"> ≠ 0, и уметь строить её график. Использовать компьютер для исследования положения графика в координатной плоскости в зависимости от 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09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Рациональное выражение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09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Основное свойство дроби</w:t>
            </w:r>
            <w:r>
              <w:rPr>
                <w:lang w:val="ru-RU"/>
              </w:rPr>
              <w:t xml:space="preserve">Основное свойство дроби. </w:t>
            </w:r>
            <w:r>
              <w:rPr/>
              <w:t>Сокращение дробе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Сложение и вычитание дробей с одинаковыми знаменателями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9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Сложение и вычитание дробей с одинаковыми знаменателями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9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Сложение и вычитание дробей с разными знаменателями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  <w:lang w:val="tt-RU"/>
              </w:rPr>
              <w:t>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Сложение и вычитание дробей с разными знаменателями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21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ложение и вычитание дробей с разными знаменателями.</w:t>
            </w:r>
            <w:r>
              <w:rPr>
                <w:rFonts w:cs="Times New Roman" w:ascii="Times New Roman" w:hAnsi="Times New Roman"/>
                <w:lang w:val="tt-RU"/>
              </w:rPr>
              <w:t>.НОЗ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.09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Сложение и вычитание дробей с разными знаменателями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нтрольная работа №1 «Сложение и вычитание дробей»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09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Умножение дробей. Возведение дроби в степень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0.09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Умножение дробей. Возведение дроби в степень.</w:t>
            </w:r>
            <w:r>
              <w:rPr>
                <w:rFonts w:cs="Times New Roman" w:ascii="Times New Roman" w:hAnsi="Times New Roman"/>
                <w:i/>
                <w:lang w:val="tt-RU"/>
              </w:rPr>
              <w:t>”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10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/>
              <w:t>Деление дробе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Преобразование рациональных выраж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10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/>
              <w:t>Преобразование рациональных выраж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/>
              <w:t>Преобразование рациональных выраж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Преобразование рациональных выраж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4" w:leader="none"/>
              </w:tabs>
              <w:rPr/>
            </w:pPr>
            <w:r>
              <w:rPr/>
              <w:t>Преобразование рациональных выражений.</w:t>
            </w:r>
            <w:r>
              <w:rPr>
                <w:rFonts w:cs="Times New Roman" w:ascii="Times New Roman" w:hAnsi="Times New Roman"/>
                <w:lang w:val="tt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44" w:leader="none"/>
              </w:tabs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Преобразование рациональных выраж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/>
              <w:t>Преобразование рациональных выраж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ункция у=к/х и её график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4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ункция у=к/х и её график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ункция у=к/х и её график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8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b/>
                <w:bCs/>
                <w:lang w:val="ru-RU"/>
              </w:rPr>
              <w:t>Контрольная работа №2. «Преобразование рациональных выражений»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11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Calibri" w:cs="Calibri"/>
                <w:b/>
                <w:bCs/>
                <w:lang w:val="ru-RU"/>
              </w:rPr>
              <w:t xml:space="preserve">                                   </w:t>
            </w:r>
            <w:r>
              <w:rPr>
                <w:b/>
                <w:bCs/>
              </w:rPr>
              <w:t>Квадратные корни-2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ч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Действительные числа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Действительные числа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11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Действительные числа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4.11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Арифметический квадратный корень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/>
              <w:t>Арифметический квадратный корень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tt-RU"/>
              </w:rPr>
            </w:pPr>
            <w:r>
              <w:rPr/>
              <w:t>Арифметический квадратный корень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/>
              <w:t>Арифметический квадратный корень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одить примеры рациональных и иррациональных чисел. Находить значения арифметических квадратных корней, используя при необходимости калькулятор. Доказывать теоремы о корне из произведения и дроби, приме- нять их в преобразованиях выражений. Освобождаться от иррациональности в знаменателях дробей. Выносить множитель за знак корня и вносить множитель под знак корня. Использовать квадратные корни для выражения переменных из геометрических и физических формул. Строить график функции и иллюстри- ровать на графике её свой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/>
              <w:t>Свойства арифметического квадратного корня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Свойства арифметического квадратного корня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/>
              <w:t>Свойства арифметического квадратного корня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b/>
                <w:bCs/>
                <w:lang w:val="ru-RU"/>
              </w:rPr>
              <w:t>Контрольная работа № 3 по теме «Арифметический квадратный корень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Применение свойств арифметического квадратного корня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Применение свойств арифметического квадратного корня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Применение свойств арифметического квадратного корня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Применение свойств арифметического квадратного корня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Применение свойств арифметического квадратного корня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Применение свойств арифметического квадратного корня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Применение свойств арифметического квадратного корня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Применение свойств арифметического квадратного корня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нтрольная работа № 4по теме «Арифметический квадратный корень»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Calibri" w:cs="Calibri"/>
                <w:b/>
                <w:bCs/>
                <w:lang w:val="ru-RU"/>
              </w:rPr>
              <w:t xml:space="preserve">                         </w:t>
            </w:r>
            <w:r>
              <w:rPr>
                <w:b/>
                <w:bCs/>
                <w:lang w:val="ru-RU"/>
              </w:rPr>
              <w:t>Квадратные уравнения (25ч.+1ч (к р для админ)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lang w:val="ru-RU"/>
              </w:rPr>
              <w:t>Квадратное уравнение и его корни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  <w:t>26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Квадратное уравнение и его корни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Квадратное уравнение и его корни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b/>
                <w:bCs/>
                <w:lang w:val="ru-RU"/>
              </w:rPr>
              <w:t>Административная контрольная работа за первое полугодие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вадратное уравнение и его корн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Квадратное уравнение и его корни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Квадратное уравнение и его корни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Решение квадратных уравнений по формуле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lang w:val="ru-RU"/>
              </w:rPr>
              <w:t>Решение квадратных уравнений по формуле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Решение квадратных уравнений по формуле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lang w:val="ru-RU"/>
              </w:rPr>
              <w:t>Решение квадратных уравнений по формуле.</w:t>
            </w:r>
            <w:r>
              <w:rPr>
                <w:rFonts w:cs="Times New Roman" w:ascii="Times New Roman" w:hAnsi="Times New Roman"/>
                <w:i/>
                <w:lang w:val="ru-RU"/>
              </w:rPr>
              <w:t>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0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Решение квадратных уравнений по формуле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ать квадратные уравнения. Находить подбором корни квадратного уравнения, используя теорему Виета. Исследовать квадратные уравнения по дискриминанту и коэффициентам. Решать дробные рациональные уравнения, сводя решение таких уравнений к решению линейных и квадратных уравнений с последующим исключением посторонних корней. Решать текстовые задачи, используя квадратные и дробные уравне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Виета.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/>
              <w:t>Теорема Виета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.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b/>
                <w:bCs/>
                <w:lang w:val="ru-RU"/>
              </w:rPr>
              <w:t>Контрольная работа №5 по теме «Квадратные уравнения»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Решение дробных рациональных уравн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Решение дробных рациональных уравн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Решение дробных рациональных уравн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Решение дробных рациональных уравн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lang w:val="ru-RU"/>
              </w:rPr>
              <w:t>Решение задач с помощью рациональных уравн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Решение задач с помощью рациональных уравн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/>
              <w:t>Графический способ решения уравн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7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Графический способ решения уравн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Графический способ решения уравн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  <w:t>7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b/>
                <w:bCs/>
                <w:lang w:val="ru-RU"/>
              </w:rPr>
              <w:t>Контрольная работа №6 по теме «Рациональные уравнения»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Calibri" w:cs="Calibri"/>
                <w:b/>
                <w:bCs/>
                <w:lang w:val="ru-RU"/>
              </w:rPr>
              <w:t xml:space="preserve">                                    </w:t>
            </w:r>
            <w:r>
              <w:rPr>
                <w:b/>
                <w:bCs/>
                <w:lang w:val="ru-RU"/>
              </w:rPr>
              <w:t>Неравенства -17ч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lang w:val="ru-RU"/>
              </w:rPr>
              <w:t>Числовые неравенства. Свойства числовых неравенств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lang w:val="ru-RU"/>
              </w:rPr>
              <w:t>Числовые неравенства. Свойства числовых неравенств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Числовые неравенства. Свойства числовых неравенств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Сложение и умножение числовых неравенств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Сложение и умножение числовых неравенств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Сложение и умножение числовых неравенств.</w:t>
            </w:r>
            <w:r>
              <w:rPr>
                <w:rFonts w:cs="Times New Roman" w:ascii="Times New Roman" w:hAnsi="Times New Roman"/>
                <w:i/>
                <w:lang w:val="tt-RU"/>
              </w:rPr>
              <w:t>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Сложение и умножение числовых неравенств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Повторение и обобщение темы: «Неравенства»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  <w:t>24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Числовые промежутки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Решение неравенств с одной переменно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Решение неравенств с одной переменно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Решение систем неравенств с одной переменно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Решение систем неравенств с одной переменно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Решение систем неравенств с одной переменно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lang w:val="ru-RU"/>
              </w:rPr>
              <w:t>Решение систем неравенств с одной переменной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lang w:val="ru-RU"/>
              </w:rPr>
              <w:t>Решение систем неравенств с одной переменной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улировать и доказывать свойства числовых неравенств. Использовать аппарат неравенств для оценки погрешности и точности приближения. Находить пересечение и объединение множеств, в частности числовых промежутков. Решать линейные неравенства. Решать системы линейных неравенств, в том числе таких, которые записаны в виде двойных неравенст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8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b/>
                <w:bCs/>
              </w:rPr>
              <w:t>Контрольная работа №7 «Решение неравенств»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b/>
                <w:bCs/>
                <w:lang w:val="ru-RU"/>
              </w:rPr>
              <w:t xml:space="preserve">                                                 </w:t>
            </w:r>
            <w:r>
              <w:rPr>
                <w:b/>
                <w:bCs/>
                <w:lang w:val="ru-RU"/>
              </w:rPr>
              <w:t>Степень с целым показателем – 8 ч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Определение степени с целым отрицательным показателем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Степень с целым отрицательным показателем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Свойства степени с целым показателем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8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Свойства степени с целым показателем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Стандартный вид числа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Запись приближенных значений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Действия над приближенными значениями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tt-RU"/>
              </w:rPr>
            </w:pPr>
            <w:r>
              <w:rPr>
                <w:b/>
                <w:bCs/>
                <w:lang w:val="ru-RU"/>
              </w:rPr>
              <w:t>Контрольная работа №8 по теме «Степень с целым показателем»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Calibri" w:cs="Calibri"/>
                <w:b/>
                <w:bCs/>
                <w:lang w:val="ru-RU"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Элементы статистики- 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 xml:space="preserve"> ч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Сбор и группировка статистических данных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05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lang w:val="ru-RU"/>
              </w:rPr>
              <w:t xml:space="preserve">                                              </w:t>
            </w:r>
            <w:r>
              <w:rPr>
                <w:b/>
                <w:bCs/>
              </w:rPr>
              <w:t>Повторение –6 ч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Промежуточная аттестация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Преобразование выражений, содержащих квадратные корни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Квадратные уравнения. Дробные рациональные уравнения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равенства с одной переменной и их системы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Степень с целым показателем и ее свойства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/>
              <w:t>Решение текстовых задач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одить примеры репрезентативной и нерепрезентативной выборки. Извлекать информацию из таблиц частот и организовывать информацию в виде таблиц частот, строить интервальный ряд. Использовать наглядное представление статисти- ческой информации в виде столбчатых и круговых диаграмм, полигонов, гистограм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тература</w:t>
      </w:r>
      <w:r>
        <w:rPr>
          <w:rFonts w:cs="Times New Roman" w:ascii="Times New Roman" w:hAnsi="Times New Roman"/>
          <w:b/>
        </w:rPr>
        <w:t>: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Алгебра, учебник для 8 класса для общеобразовательных учреждений / Ю.Н. Макарычев, Н.Г. Миндюк, К. И. Нешков, С.Б. Суворова : Просвещение, 2018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Алгебра. Дидактические материалы. 8 класс/В.И.Жохов, Ю.Н.Макарычев, Н.Г. Миндюк.-16-е изд.-М.: Просвещение, 2011.-160с.:ил.-</w:t>
      </w: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978-5-09-0248907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Контрольно-измерительные материалы. Алгебра: 8класс./Сост. Л. Ю. Бабошкина.—М.:ВАКО, 2011.-96с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ебра. Сборник рабочих программ.7-9 классы: пособие для учителей образовательных учреждений/[составитель Т.А. Бурмистрова]. – М.:Просвещение,2014.—96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>7.Тематические тесты. 8 класс. Алгебра. Под редакцией Ф.Ф.Лысенко, С. Ю. Кулабухов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>ЦИФРОВЫЕ ОБРАЗОВАТЕЛЬНЫЕ РЕСУРСЫ</w:t>
      </w:r>
      <w:r>
        <w:rPr>
          <w:rFonts w:cs="Times New Roman" w:ascii="Times New Roman" w:hAnsi="Times New Roman"/>
          <w:lang w:val="tt-RU"/>
        </w:rPr>
        <w:t xml:space="preserve"> Иннова</w:t>
      </w:r>
      <w:r>
        <w:rPr>
          <w:rFonts w:cs="Times New Roman" w:ascii="Times New Roman" w:hAnsi="Times New Roman"/>
          <w:lang w:val="ru-RU"/>
        </w:rPr>
        <w:t>ционные учебные материал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-Bold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5">
    <w:name w:val="Без интервала Знак"/>
    <w:qFormat/>
    <w:rPr>
      <w:rFonts w:eastAsia="Times New Roman" w:cs="Times New Roman"/>
      <w:sz w:val="24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8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9">
    <w:name w:val="Абзац списка Знак"/>
    <w:qFormat/>
    <w:rPr>
      <w:rFonts w:eastAsia="Times New Roman"/>
      <w:sz w:val="24"/>
      <w:szCs w:val="24"/>
      <w:lang w:val="en-US" w:bidi="en-US"/>
    </w:rPr>
  </w:style>
  <w:style w:type="character" w:styleId="Bold">
    <w:name w:val="_Bold"/>
    <w:qFormat/>
    <w:rPr>
      <w:b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11">
    <w:name w:val="Основной 1 см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ru-RU" w:bidi="ar-SA"/>
    </w:rPr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eastAsia="Times New Roman" w:cs="Tahoma"/>
      <w:sz w:val="20"/>
      <w:szCs w:val="20"/>
      <w:lang w:val="ru-RU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shapka">
    <w:name w:val="_tabl_shapka"/>
    <w:basedOn w:val="Normal"/>
    <w:qFormat/>
    <w:pPr>
      <w:widowControl w:val="false"/>
      <w:autoSpaceDE w:val="false"/>
      <w:spacing w:lineRule="auto" w:line="268"/>
      <w:jc w:val="center"/>
      <w:textAlignment w:val="baseline"/>
    </w:pPr>
    <w:rPr>
      <w:rFonts w:ascii="Newton-Bold;Times New Roman" w:hAnsi="Newton-Bold;Times New Roman" w:cs="Newton-Bold;Times New Roman"/>
      <w:b/>
      <w:bCs/>
      <w:color w:val="000000"/>
      <w:sz w:val="18"/>
      <w:szCs w:val="1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40:00Z</dcterms:created>
  <dc:creator>1</dc:creator>
  <dc:description/>
  <cp:keywords/>
  <dc:language>en-US</dc:language>
  <cp:lastModifiedBy>ильгиз</cp:lastModifiedBy>
  <cp:lastPrinted>2020-09-07T08:59:00Z</cp:lastPrinted>
  <dcterms:modified xsi:type="dcterms:W3CDTF">2022-10-04T15:20:00Z</dcterms:modified>
  <cp:revision>50</cp:revision>
  <dc:subject/>
  <dc:title/>
</cp:coreProperties>
</file>