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drawing>
          <wp:inline distT="0" distB="0" distL="0" distR="0">
            <wp:extent cx="8269605" cy="620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9605" cy="620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разработана на основе следующих нормативных документов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true"/>
        <w:snapToGrid w:val="false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Федеральный закон «Об образовании в Российской Федерации» от 29.12.2012 №273-ФЗ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autoSpaceDE w:val="true"/>
        <w:snapToGrid w:val="false"/>
        <w:ind w:left="567" w:hanging="0"/>
        <w:jc w:val="both"/>
        <w:rPr/>
      </w:pPr>
      <w:r>
        <w:rPr>
          <w:sz w:val="24"/>
          <w:szCs w:val="24"/>
        </w:rPr>
        <w:t xml:space="preserve">ФГОС основного общего образования утвержденный приказом Министерства образования и науки Российской Федерации от «17» 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 2010 г. № 1897 и примерной программы по математике для основной школы</w:t>
      </w:r>
      <w:r>
        <w:rPr>
          <w:sz w:val="24"/>
          <w:szCs w:val="24"/>
          <w:u w:val="single"/>
        </w:rPr>
        <w:t>.</w:t>
      </w:r>
    </w:p>
    <w:p>
      <w:pPr>
        <w:pStyle w:val="Rvps11"/>
        <w:numPr>
          <w:ilvl w:val="0"/>
          <w:numId w:val="2"/>
        </w:numPr>
        <w:tabs>
          <w:tab w:val="clear" w:pos="708"/>
        </w:tabs>
        <w:spacing w:before="0" w:after="0"/>
        <w:ind w:left="567" w:hanging="0"/>
        <w:jc w:val="both"/>
        <w:rPr/>
      </w:pPr>
      <w:r>
        <w:rPr/>
        <w:t>Федеральный 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22-2023 учебный год, с учетом требований к оснащению образовательного процесса в соответствии с содержанием наполнения учебных процессов компонента государственного стандарта общего образования;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 w:before="0" w:after="0"/>
        <w:ind w:left="54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. Сборник рабочих программ. 7—9 классы : пособие для учителей общеобразов. организаций / [сост. Т. А. Бурмистрова]. — 2-е изд., дораб. — М. : Просвещение, 2014. — 95 с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 w:before="0" w:after="0"/>
        <w:ind w:left="54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 план муниципального бюджетного образовательного учреждения «</w:t>
      </w:r>
      <w:r>
        <w:rPr>
          <w:rFonts w:cs="Times New Roman" w:ascii="Times New Roman" w:hAnsi="Times New Roman"/>
          <w:sz w:val="24"/>
          <w:szCs w:val="24"/>
          <w:lang w:val="ru-RU"/>
        </w:rPr>
        <w:t>Иляксазская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ая школа» на 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чебный год. 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 w:before="0" w:after="0"/>
        <w:ind w:left="54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календарный учебный график МБОУ «</w:t>
      </w:r>
      <w:r>
        <w:rPr>
          <w:rFonts w:cs="Times New Roman" w:ascii="Times New Roman" w:hAnsi="Times New Roman"/>
          <w:sz w:val="24"/>
          <w:szCs w:val="24"/>
          <w:lang w:val="ru-RU"/>
        </w:rPr>
        <w:t>Иляксаз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ОШ» на 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у.г. (утвержденный приказом директора №</w:t>
      </w:r>
      <w:r>
        <w:rPr>
          <w:rFonts w:cs="Times New Roman" w:ascii="Times New Roman" w:hAnsi="Times New Roman"/>
          <w:sz w:val="24"/>
          <w:szCs w:val="24"/>
          <w:lang w:val="ru-RU"/>
        </w:rPr>
        <w:t>_55___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/>
        </w:rPr>
        <w:t>_29.08.2022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Style18"/>
        <w:suppressAutoHyphens w:val="true"/>
        <w:spacing w:lineRule="auto" w:line="240" w:before="0" w:after="0"/>
        <w:ind w:left="54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18"/>
        <w:suppressAutoHyphens w:val="true"/>
        <w:spacing w:lineRule="auto" w:line="240" w:before="0" w:after="0"/>
        <w:ind w:left="54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</w:t>
      </w:r>
    </w:p>
    <w:p>
      <w:pPr>
        <w:pStyle w:val="Style19"/>
        <w:numPr>
          <w:ilvl w:val="0"/>
          <w:numId w:val="6"/>
        </w:numPr>
        <w:spacing w:before="0" w:after="0"/>
        <w:ind w:left="720" w:hanging="153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формирование представлений</w:t>
      </w:r>
      <w:r>
        <w:rPr>
          <w:color w:val="000000"/>
        </w:rPr>
        <w:t> 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9"/>
        <w:numPr>
          <w:ilvl w:val="0"/>
          <w:numId w:val="6"/>
        </w:numPr>
        <w:spacing w:before="0" w:after="0"/>
        <w:ind w:left="720" w:hanging="153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9"/>
        <w:numPr>
          <w:ilvl w:val="0"/>
          <w:numId w:val="6"/>
        </w:numPr>
        <w:spacing w:before="0" w:after="0"/>
        <w:ind w:left="720" w:hanging="153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интеллектуальное развитие, 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19"/>
        <w:numPr>
          <w:ilvl w:val="0"/>
          <w:numId w:val="6"/>
        </w:numPr>
        <w:spacing w:before="0" w:after="0"/>
        <w:ind w:left="720" w:hanging="153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воспитание 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Задачи обучения: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•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вести основные геометрические понятия, научить различать их взаимное расположение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научить распознавать геометрические фигуры и изображать их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ввести понятия: теорема, доказательство, признак, свойство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изучить все о многоугольниках (элементы, свойства, признаки)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изучить формулы площадей многоугольников и применять при решении задач и доказательстве теорем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научить решать геометрические задачи на доказательства и вычисления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подготовить к дальнейшему изучению геометрии на ступени основного общего и среднего полного образования.</w:t>
      </w:r>
    </w:p>
    <w:p>
      <w:pPr>
        <w:pStyle w:val="Normal"/>
        <w:jc w:val="center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преподавания курса</w:t>
      </w:r>
    </w:p>
    <w:p>
      <w:pPr>
        <w:pStyle w:val="Style18"/>
        <w:spacing w:lineRule="auto" w:line="240" w:before="240" w:after="200"/>
        <w:ind w:left="0" w:right="-285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е используются </w:t>
      </w:r>
      <w:r>
        <w:rPr>
          <w:rFonts w:cs="Times New Roman" w:ascii="Times New Roman" w:hAnsi="Times New Roman"/>
          <w:i/>
          <w:sz w:val="24"/>
          <w:szCs w:val="24"/>
        </w:rPr>
        <w:t>педагогические технологии</w:t>
      </w:r>
      <w:r>
        <w:rPr>
          <w:rFonts w:cs="Times New Roman" w:ascii="Times New Roman" w:hAnsi="Times New Roman"/>
          <w:sz w:val="24"/>
          <w:szCs w:val="24"/>
        </w:rPr>
        <w:t>: технологии на основе активизации и интенсификации деятельности учащихся (игровые технологии); технологии на основе активизации и интенсификации деятельности учащихся (системы развивающего обучения с направленностью на развитие творческих качеств личности); технологии на основе эффективности управления и организации учебного процесса (технология уровневой дифференциации обучения на основе обязательных результатов).</w:t>
      </w:r>
    </w:p>
    <w:p>
      <w:pPr>
        <w:pStyle w:val="Style18"/>
        <w:spacing w:lineRule="auto" w:line="240" w:before="0" w:after="0"/>
        <w:ind w:left="0" w:right="-285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Методы:  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ind w:left="0" w:right="-285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рганизации и осуществления учебно-познавательной деятельности:  словесный (диалог, рассказ и др.); наглядный (опорные схемы, слайды  и др.); практический (упражнения, практические работы, решение задач, моделирование и др.); исследовательский; самостоятельной работы; работы под руководством преподавателя; дидактическая игра;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240" w:before="0" w:after="0"/>
        <w:ind w:left="0" w:right="-285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стимулирования и мотивации: интереса к учению; долга и ответственности в учении; 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240" w:before="0" w:after="200"/>
        <w:ind w:left="0" w:right="-285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контроля и самоконтроля в обучении: фронтальная устная проверка, индивидуальный устный опрос, письменный контроль (контрольные и практические работы, тестирование, письменный зачет, тесты).</w:t>
      </w:r>
    </w:p>
    <w:p>
      <w:pPr>
        <w:pStyle w:val="Style18"/>
        <w:suppressAutoHyphens w:val="true"/>
        <w:spacing w:lineRule="auto" w:line="240" w:before="0" w:after="200"/>
        <w:ind w:left="567" w:right="-28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Уровень обучения – базовый</w:t>
      </w:r>
    </w:p>
    <w:p>
      <w:pPr>
        <w:pStyle w:val="Normal"/>
        <w:shd w:fill="FFFFFF" w:val="clear"/>
        <w:ind w:left="360" w:right="567" w:hanging="0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</w:t>
      </w:r>
      <w:r>
        <w:rPr>
          <w:sz w:val="24"/>
          <w:szCs w:val="24"/>
          <w:lang w:val="tt-RU"/>
        </w:rPr>
        <w:t>Прим</w:t>
      </w:r>
      <w:r>
        <w:rPr>
          <w:sz w:val="24"/>
          <w:szCs w:val="24"/>
        </w:rPr>
        <w:t xml:space="preserve">ечание. </w: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приказа-_________________  года о выполнении учебных программ, если уроки совпадают с праздниками, будут использованы часы выделенные на повторение или объединены планируемые уроки по данной теме.</w:t>
      </w:r>
    </w:p>
    <w:p>
      <w:pPr>
        <w:pStyle w:val="Style18"/>
        <w:suppressAutoHyphens w:val="true"/>
        <w:spacing w:lineRule="auto" w:line="240" w:before="0" w:after="200"/>
        <w:ind w:left="0" w:right="-285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2410"/>
        <w:gridCol w:w="4252"/>
        <w:gridCol w:w="2835"/>
      </w:tblGrid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результаты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научи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Четырехуголь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льзоваться языком геометрии для описания предметов окружающего мира и их взаимного расположения;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спознавать и изображать на чертежах и рисунках геометрические фигуры и их конфигурации;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ать задачи на доказательство, опираясь на изученные свойства фигур и отношений между ними и применяя изученные методы доказательств; решать несложные задачи на постро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обрести опыт исследования свойств планиметрических фигур с помощью компьютерных программ.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лощади фигур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спользовать свойства измерения площадей при решении задач; вычислять длины линейных фигур и их углы, используя формулы площадей фигур; вычислять площади треугольников, прямоугольников, параллелограммов, трапеций; решать задачи на доказательство с использованием формул площадей фигур; решать практические задачи, связанные с нахождением геометрических величин (используя при необходимости справочники и технические средств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ычислять площади фигур, составленных из двух или более прямоугольников, параллелограммов, треугольников; вычислять площади многоугольников, используя отношения равновеликости и равносоставленности; приобрести опыт применения алгебраического аппарата при решении задач на вычисление площадей многоугольник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      </w:r>
          </w:p>
          <w:p>
            <w:pPr>
              <w:pStyle w:val="Style19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выдвигать гипотезы при решении учебных задач и понимать необходимость их проверк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обные треуголь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ходить значение длин линейных элементов фигур и их отношения, градусную меру углов от 0° до 180°, применяя определения, свойства и признаки фигур и их элементов, отношения фигур (подобие, симметрия); оперировать с начальными понятиями тригонометрии и выполнять элементарные операции над функциями углов; решать задачи на доказательство, опираясь на изученные свойства фигур и отношений между ними и применяя изученные методы доказатель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владеть методами решения задач на вычисления и доказательства методом подоб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круж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ать задачи на доказательство, опираясь на изученные свойства фигур и отношения между ними и применяя изученные методы доказательств;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ать несложные задачи на построение, применяя основные алгоритмы построения с помощью циркуля и линейки; 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 решать практические задачи, связанные с нахождением геометрических величин (используя при необходимости справочники и технические средств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владеть методами решения задач на вычисления и доказательства; приобрести опыт исследования свойств планиметрических фигур с помощью компьютерных програм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  <w:p>
            <w:pPr>
              <w:pStyle w:val="Style19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ативность мышления, инициатива, находчивость, активность при решении математических задач;</w: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вт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ать задачи на доказательство, опираясь на изученные свойства фигур и отношения между ними и применяя изученные методы доказательств;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ать несложные задачи на построение, применяя основные алгоритмы построения с помощью циркуля и линей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владеть методами решения задач на вычисления и доказательства;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владеть традиционной схемой решения задач на построение с помощью циркуля и линейки;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обрести опыт исследования свойств планиметрических фигур с помощью компьютерных програм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выдвигать гипотезы при решении учебных задач и понимать необходимость их проверки;</w:t>
            </w:r>
          </w:p>
          <w:p>
            <w:pPr>
              <w:pStyle w:val="Style19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познавать логически некорректные высказывания, отличать гипотезу от факта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35"/>
        <w:gridCol w:w="1559"/>
        <w:gridCol w:w="751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раздел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3" w:leader="none"/>
              </w:tabs>
              <w:spacing w:before="0" w:after="200"/>
              <w:ind w:left="-1" w:hanging="0"/>
              <w:contextualSpacing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Краткое содерж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тырехугольн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73" w:leader="none"/>
              </w:tabs>
              <w:ind w:left="-1" w:hanging="12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Понятие четырехугольника, выпуклого многоугольника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73" w:leader="none"/>
              </w:tabs>
              <w:ind w:left="-1" w:hanging="12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 xml:space="preserve">Параллелограмм, его признаки и свойства. 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73" w:leader="none"/>
              </w:tabs>
              <w:ind w:left="-1" w:hanging="12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Трапеция. Прямоугольник, ромб, квадрат и их свойства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73" w:leader="none"/>
              </w:tabs>
              <w:spacing w:before="0" w:after="200"/>
              <w:ind w:left="-1" w:hanging="12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севая и центральная симмет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ов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CharAttribute3"/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оциально значимых отношений обучающихся и накопление ими опыта осуществления социально значимых дел. </w:t>
            </w:r>
            <w:r>
              <w:rPr>
                <w:rStyle w:val="CharAttribute484"/>
                <w:rFonts w:eastAsia="Calibri" w:cs="Times New Roman"/>
                <w:sz w:val="24"/>
                <w:szCs w:val="24"/>
              </w:rPr>
              <w:t xml:space="preserve">К наиболее важным из них относятся следующие: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ть</w:t>
            </w:r>
            <w:r>
              <w:rPr>
                <w:rStyle w:val="CharAttribute3"/>
                <w:rFonts w:cs="Times New Roman"/>
                <w:sz w:val="24"/>
                <w:szCs w:val="24"/>
              </w:rPr>
              <w:t xml:space="preserve"> трудолюбивым, следуя принципу «де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CharAttribute3"/>
                <w:rFonts w:cs="Times New Roman"/>
                <w:sz w:val="24"/>
                <w:szCs w:val="24"/>
              </w:rPr>
              <w:t xml:space="preserve"> время, потех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CharAttribute3"/>
                <w:rFonts w:cs="Times New Roman"/>
                <w:sz w:val="24"/>
                <w:szCs w:val="24"/>
              </w:rPr>
              <w:t xml:space="preserve"> час» как в учебных занятиях, так и в домашних делах, доводить начатое дело до конца;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szCs w:val="24"/>
              </w:rPr>
              <w:t xml:space="preserve">- знать и любить свою Родину – свой родной дом, двор, улицу, город, село, свою страну; 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szCs w:val="24"/>
              </w:rPr>
              <w:t xml:space="preserve">- проявлять миролюбие – не затевать конфликтов и стремиться решать спорные вопросы, не прибегая к силе; 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szCs w:val="24"/>
              </w:rPr>
              <w:t>- стремиться узнавать что-то новое, проявлять любознательность, ценить знания;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szCs w:val="24"/>
              </w:rPr>
              <w:t>- быть вежливым и опрятным, скромным и приветливым;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szCs w:val="24"/>
              </w:rPr>
              <w:t xml:space="preserve">соблюдать правила личной гигиены, режим дня, вести здоровый образ жизни; 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szCs w:val="24"/>
              </w:rPr>
              <w:t xml:space="preserve">- уметь сопереживать, проявлять сострадание к попавшим в беду; 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szCs w:val="24"/>
              </w:rPr>
              <w:t xml:space="preserve">- стремиться устанавливать хорошие отношения с другими людьми; 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szCs w:val="24"/>
              </w:rPr>
              <w:t>- уметь прощать обиды, защищать слабых, по мере возможности помогать нуждающимся в этом  людям; - уважительно относиться к людям иной национальной или религиозной принадлежности, иного имущественного положения, людям с ограниченными возможностями здоровья;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szCs w:val="24"/>
              </w:rPr>
              <w:t xml:space="preserve">- быть уверенным в себе, открытым и общительным, не стесняться быть  в чем-то непохожим на других ребят; 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szCs w:val="24"/>
              </w:rPr>
              <w:t xml:space="preserve">- уметь ставить перед собой цели и проявлять инициативу, отстаивать свое мнение и действовать самостоятельно, без помощи старших. 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>Развитие социально значимых отношений обучающихся, и, прежде всего, ценностных отношений: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>- к семье как главной опоре в жизни человека и источнику его счастья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>- к здоровью как залогу долгой и активной жизни человека, его хорошего настроения и оптимистичного взгляда на мир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>- к окружающим людям как безусловной и абсолютной ценности, 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 xml:space="preserve">- к самим себе как хозяевам своей судьбы, самоопределяющимся </w:t>
              <w:br/>
              <w:t>и самореализующимся личностям, отвечающим за свое собственное будущее.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>Создание благоприятных условий для приобретения обучающимися опыта осуществления социально значимых дел, который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 xml:space="preserve">поможет гармоничному вхождению обучающихся </w:t>
              <w:br/>
              <w:t xml:space="preserve">во взрослую жизнь окружающего их общества. Это: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 xml:space="preserve">- опыт дел, направленных на заботу о своей семье, родных и близких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>- трудовой опыт, опыт участия в производственной практике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 xml:space="preserve">- опыт дел, направленных на пользу своему родному городу или селу, стране </w:t>
              <w:br/>
              <w:t xml:space="preserve">в целом, опыт деятельного выражения собственной гражданской позиции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>- опыт природоохранных дел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 xml:space="preserve">опыт разрешения возникающих конфликтных ситуаций в школе, дома </w:t>
              <w:br/>
              <w:t>или на улице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>- опыт самостоятельного приобретения новых знаний, проведения научных исследований, опыт проектной деятельности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 xml:space="preserve">- опыт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 xml:space="preserve">- опыт ведения здорового образа жизни и заботы о здоровье других людей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 w:cs="Times New Roman"/>
                <w:i w:val="false"/>
                <w:sz w:val="24"/>
                <w:szCs w:val="24"/>
              </w:rPr>
              <w:t>- опыт оказания помощи окружающим, заботы о малышах или пожилых людях, волонтерский опы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harAttribute484"/>
                <w:rFonts w:eastAsia="№Е;Calibri"/>
                <w:i w:val="false"/>
                <w:sz w:val="24"/>
                <w:szCs w:val="24"/>
              </w:rPr>
              <w:t>- опыт самопознания и самоанализа, опыт социально приемлемого самовыражения и самореализации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и фигу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58" w:leader="none"/>
              </w:tabs>
              <w:ind w:left="-1" w:hanging="12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 xml:space="preserve">Понятие площади многоугольника. 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58" w:leader="none"/>
              </w:tabs>
              <w:ind w:left="-1" w:hanging="12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 xml:space="preserve">Площади прямоугольника, параллелограмма, треугольника, трапеции. 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58" w:leader="none"/>
              </w:tabs>
              <w:spacing w:before="0" w:after="200"/>
              <w:ind w:left="-1" w:hanging="12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Теорема Пифаг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часов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бные треугольн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58" w:leader="none"/>
              </w:tabs>
              <w:spacing w:before="0" w:after="200"/>
              <w:ind w:left="-1" w:hanging="12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Подобные треугольники. Признаки подобия треугольников. Применение подобия к доказательству теорем и решению задач. Соотношения между сторонами и углами прямоугольного тре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часов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руж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43" w:leader="none"/>
              </w:tabs>
              <w:ind w:left="-1" w:hanging="12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 xml:space="preserve">Касательная к окружности и ее свойства. 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43" w:leader="none"/>
              </w:tabs>
              <w:ind w:left="-1" w:hanging="12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 xml:space="preserve">Центральные и вписанные углы. </w:t>
            </w:r>
            <w:r>
              <w:rPr>
                <w:rFonts w:cs="Times New Roman" w:ascii="Times New Roman" w:hAnsi="Times New Roman"/>
                <w:i/>
                <w:sz w:val="24"/>
                <w:szCs w:val="22"/>
                <w:lang w:val="ru-RU" w:eastAsia="en-US"/>
              </w:rPr>
              <w:t>Четыре замечательные точки треугольника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43" w:leader="none"/>
              </w:tabs>
              <w:spacing w:before="0" w:after="200"/>
              <w:ind w:left="-1" w:hanging="12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Вписанная и описанная окруж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часов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вторени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58" w:leader="none"/>
              </w:tabs>
              <w:spacing w:before="0" w:after="200"/>
              <w:ind w:left="-1" w:hanging="12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ов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42"/>
        <w:gridCol w:w="5812"/>
        <w:gridCol w:w="1134"/>
        <w:gridCol w:w="141"/>
        <w:gridCol w:w="993"/>
      </w:tblGrid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shapka"/>
              <w:spacing w:lineRule="auto" w:line="240" w:before="0" w:after="0"/>
              <w:contextualSpacing/>
              <w:rPr/>
            </w:pPr>
            <w:r>
              <w:rPr>
                <w:rStyle w:val="Bold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виды  учебной </w:t>
            </w:r>
          </w:p>
          <w:p>
            <w:pPr>
              <w:pStyle w:val="Tablshapka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и  обучающих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е сроки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shapka"/>
              <w:snapToGrid w:val="false"/>
              <w:spacing w:lineRule="auto" w:line="240" w:before="0" w:after="0"/>
              <w:contextualSpacing/>
              <w:rPr>
                <w:rStyle w:val="Bold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Повторение темы «Треугольники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06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овторение темы “Параллельные прямые”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08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ырехугольники.   14 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 xml:space="preserve">Многоугольники. </w:t>
            </w:r>
            <w:r>
              <w:rPr>
                <w:sz w:val="22"/>
                <w:lang w:val="tt-RU"/>
              </w:rPr>
              <w:t>Выпуклые многоугольники</w:t>
            </w:r>
            <w:r>
              <w:rPr>
                <w:sz w:val="28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ять, что такое многоугольник, его вершины, смежные стороны, диагонали, изображать и распознавать многоугольники на чертежах; показывать элементы многоугольника, его внутреннюю и внешнюю области; формулировать определение выпуклого многоугольника; изображать и распознавать выпуклые и невыпуклые многоугольники; формулировать и доказывать утверждение о сумме углов выпуклого многоугольника; объяснять, какие стороны (вершины) четырехугольника называются противоположными; формулировать определения параллелограмма трапеции, равнобедренной и прямоугольной трапеций, прямоугольника, ромба, квадрата; изображать и распознавать эти четырехугольники; формулировать и доказывать утверждения об их свойствах и признаках; решать задачи на вычисление, доказательство и построение, связанные с этими видами четырехугольников; объяснять, какие две точки называются симметричными относительно прямой (точки), в каком случае фигура называется симметричной относительно прямой (точки) и что такое ось (центр) симметрии фигуры; приводить примеры фигур, обладающих осевой (центральной) симметрией , а также примеры осевой и центральной симметрии в окружающей нас обстановке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3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углов выпуклого многоугольника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5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. Параллелограмм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ки параллелограмма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2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по теме «Параллелограмм»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7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пеция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9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ма Фалеса. Решение задач по теме: «Трапеция»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4.10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на построение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6.10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моугольник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1.10.2022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б. Квадрат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3.10.2022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по теме: «Прямоугольник. Ромб. Квадрат»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8.10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и центральная симметр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0.10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по теме: «Четырехугольники»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5.10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     работа №1 по теме: «Четырехугольники»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7.10.2022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щадь. 14 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Анализ контрольной работы.</w:t>
            </w:r>
            <w:r>
              <w:rPr>
                <w:sz w:val="24"/>
                <w:szCs w:val="24"/>
              </w:rPr>
              <w:t>Площадь многоугольника..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ять, как производится измерение площадей многоугольников; формулировать основные свойства площадей и выводиться их помощью формулы площадей прямоугольника, параллелограмма, треугольника, трапеции; формулировать и доказывать теорему об отношении площадей треугольников, имеющих по равному углу; формулировать и доказывать теорему Пифагора и обратную ей; выводить формулу Герона для площади треугольника; решать задачи на вычисление и доказательство, связанные с формулами площадей и теоремой Пифаго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8.1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прямоугольника.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0.1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параллелограмма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5.11.2022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знаний по теме:  «Площадь параллелограмма»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7.1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треугольника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2.1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: «Площадь треугольника».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4.1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трапеции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9.1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площадей фигур.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0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ма Пифагора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06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ма, обратная теореме Пифагора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08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ореме Пифагора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3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площадей фигур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5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ула Герона.</w:t>
            </w:r>
            <w:r>
              <w:rPr>
                <w:sz w:val="24"/>
                <w:szCs w:val="24"/>
              </w:rPr>
              <w:t xml:space="preserve"> Решение задач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0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: «Площадь многоугольника. Теорема Пифагора»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2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обные треугольники. </w:t>
            </w:r>
            <w:r>
              <w:rPr>
                <w:b/>
                <w:sz w:val="24"/>
                <w:szCs w:val="24"/>
                <w:lang w:val="tt-RU"/>
              </w:rPr>
              <w:t>19</w:t>
            </w:r>
            <w:r>
              <w:rPr>
                <w:b/>
                <w:sz w:val="24"/>
                <w:szCs w:val="24"/>
              </w:rPr>
              <w:t xml:space="preserve"> 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ропорциональные отрезки. Подобные фигуры. Понятие о гомотетии. Определение подобных треугольников.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яснять понятие пропорциональности отрезков; формулировать определения подобных треугольников и коэффициента подобия; формулировать и доказывать теоремы: об отношении площадей подобных треугольников, о признаках подобия треугольников, о средней линии треугольника, о пересечении медиан треугольника, о пропорциональных отрезках в прямоугольном треугольнике; объяснять , что такое метод подобия в задачах на построение, и приводить примеры применения этого метода; объяснять, как можно использовать свойства подобных треугольников в измерительных работах на местности; объяснять, как ввести понятие подобия для произвольных фигур; формулировать определение и иллюстрировать понятие синус, косинуса и тангенса острого угла в прямоугольном треугольнике; выводить основное тригонометрическое тождество и значения синуса, косинуса и тангенса для углов </w:t>
            </w:r>
            <w:r>
              <w:rPr>
                <w:sz w:val="24"/>
                <w:szCs w:val="24"/>
              </w:rPr>
              <w:t>30º, 45º, 60º; решать задачи, связанные с подобием треугольников, для вычисления значений тригонометрических функций использовать компьютерные программ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7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площадей подобных треугольников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0.01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признак подобия треугольников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2.01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первого признака подобия треугольников при решении задач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7.01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 признак подобия треугольников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9.01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тий  признак подобия треугольников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4.01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второго и третьего признаков подобия треугольников при решении задач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6.01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 №3 по теме: «Признаки подобия треугольников»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31.01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онтрольной работы. Средняя линия треугольника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02.0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tt-RU"/>
              </w:rPr>
            </w:pPr>
            <w:r>
              <w:rPr>
                <w:sz w:val="22"/>
              </w:rPr>
              <w:t>Свойство медиан треугольник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07.0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ональные отрезки в прямоугольном треугольнике..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9.0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Пропорциональные отрезки в прямоугольном треугольнике». “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4.02.2023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ные  работы на местности. 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6.0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на построение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1.0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на построение методом подобия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3.0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ус, косинус, тангенс острого угла прямоугольного треугольника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8.0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синуса, косинуса и тангенса для углов 30º, 45º, 60º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02.03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ношение между сторонами и углами  прямоугольного треугольника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07.03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 № 4 по теме: «Применение подобия треугольников, соотношения между сторонами и углами  прямоугольного треугольника»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9.03.2023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кружность. 17 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ное расположение прямой и окружности. 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Исследоват</w:t>
            </w:r>
            <w:r>
              <w:rPr>
                <w:color w:val="000000"/>
                <w:sz w:val="24"/>
                <w:szCs w:val="24"/>
              </w:rPr>
              <w:t xml:space="preserve">ь взаимное расположение прямой и окружности; формулировать определение касательной к окружности; формулировать и доказывать теоремы: о свойстве касательной, о признаке касательной, об отрезках касательных, проведенных из одной точки; формулировать понятия центрального угла и градусной меры дуги окружности; формулировать и доказывать теоремы: о вписанном угле, о произведении отрезков пересекающихся хорд; формулировать и доказывать теоремы, связанные с замечательными точками треугольника: о биссектрисе угла и , как следствие, о пересечении биссектрис треугольника; о серединном перпендикуляре к отрезку и как, следствие, о пересечении серединных перпендикуляров к сторонам треугольника; о пересечении высот треугольника; формулировать определения окружностей, вписанной в многоугольник и описанной около многоугольника; формулировать и доказывать теоремы: об окружности, вписанной в треугольник; об окружности, описанной около треугольника; о свойстве сторон описанного четырёхугольника; о свойстве углов вписанного четырёхугольника; решать задачи на вычисление, доказательство и построение, связанные с окружностью, вписанными и описанными треугольниками и четырёхугольниками; исследовать свойства конфигураций, связанных с окружностью, с помощью компьютерных программ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4.03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ательная к окружности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6.03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по теме: «Касательная к окружности». 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1.03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угол. Градусная мера дуги окружности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3.03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мы о вписанном  угле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04.04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ма об отрезках пересекающихся хорд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06.04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по теме:  « Центральные и вписанные углы»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1.04.2023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о биссектрисы угла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3.04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инный перпендикуляр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8.04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ма о точке пересечения высот треугольника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0.04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писанная окружност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5.04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о описанного четырехугольника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7.04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ная окружность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02.05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о вписанного четырехугольника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04.05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по теме: «Вписанная и описанная окружности»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09.05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Окружность».  “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1.05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№5 по теме: «Окружность».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6.05.2023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 4 ч. ( 2ч вводное повторени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онтрольной работы. Повторение темы: «Четырехугольник».  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ошибки, допущенные на контрольной работе. Выполняют работу над ошибк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ают задач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8.05.2023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: «Площадь»,«Подобные треугольники».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3.05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тоговая контрольная работа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25.05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Повторение темы “Окружность”. “ 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30.05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Style w:val="Emphasis"/>
          <w:i w:val="false"/>
          <w:sz w:val="24"/>
          <w:szCs w:val="24"/>
        </w:rPr>
        <w:t xml:space="preserve">Л.С. Атанасян, В.Ф. Бутузов, С.Б. Кадомцев Геометрия, 7-9: учеб. Для общеобразовательных учреждений – М.: Просвещение, 2009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 Б.Г. Зив, В.М. Мейлер, Дидактические материалы по геометрии для 8 класса - М. Просвещение, 2010.</w:t>
      </w:r>
    </w:p>
    <w:p>
      <w:pPr>
        <w:pStyle w:val="Normal"/>
        <w:suppressAutoHyphens w:val="true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3. Т.М. Мищенко, А.Д. Блинков. Тематические тесты. Москва. Просвещение 2008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4. Контрольные работы по геометрии. Н.Б. Мельников. Издательство «Экзамен» 2013 год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418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-Bold">
    <w:altName w:val="Times New Roman"/>
    <w:charset w:val="cc"/>
    <w:family w:val="auto"/>
    <w:pitch w:val="default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29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old">
    <w:name w:val="_Bold"/>
    <w:qFormat/>
    <w:rPr>
      <w:b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sz w:val="26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3">
    <w:name w:val="CharAttribute3"/>
    <w:qFormat/>
    <w:rPr>
      <w:rFonts w:ascii="Times New Roman" w:hAnsi="Times New Roman" w:eastAsia="Batang;바탕" w:cs="Batang;바탕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ablshapka">
    <w:name w:val="_tabl_shapka"/>
    <w:basedOn w:val="Normal"/>
    <w:qFormat/>
    <w:pPr>
      <w:spacing w:lineRule="auto" w:line="268"/>
      <w:jc w:val="center"/>
      <w:textAlignment w:val="baseline"/>
    </w:pPr>
    <w:rPr>
      <w:rFonts w:ascii="Newton-Bold;Times New Roman" w:hAnsi="Newton-Bold;Times New Roman" w:cs="Newton-Bold;Times New Roman"/>
      <w:b/>
      <w:bCs/>
      <w:color w:val="000000"/>
      <w:sz w:val="18"/>
      <w:szCs w:val="18"/>
    </w:rPr>
  </w:style>
  <w:style w:type="paragraph" w:styleId="2">
    <w:name w:val="стиль2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lineRule="exact" w:line="218"/>
      <w:ind w:firstLine="336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vps11">
    <w:name w:val="rvps11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22:02:00Z</dcterms:created>
  <dc:creator>User</dc:creator>
  <dc:description/>
  <cp:keywords/>
  <dc:language>en-US</dc:language>
  <cp:lastModifiedBy>ильгиз</cp:lastModifiedBy>
  <cp:lastPrinted>2022-09-06T19:52:00Z</cp:lastPrinted>
  <dcterms:modified xsi:type="dcterms:W3CDTF">2022-10-04T15:57:00Z</dcterms:modified>
  <cp:revision>14</cp:revision>
  <dc:subject/>
  <dc:title/>
</cp:coreProperties>
</file>